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venport Bi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One: Scientific Method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ives Lis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4816"/>
        <w:gridCol w:w="1998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Define biology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State the seven characteristics of life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Define each of the characteristics in 1.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State an example of each of the characteristics in 1.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Distinguish between observations and inferences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List the major features of a scientific investigation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Identify questions that may be answered through a scientific investigation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ou will practice doing this in your classwork and homework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 Distinguish between the meaning of the words </w:t>
            </w:r>
            <w:r>
              <w:rPr>
                <w:i/>
              </w:rPr>
              <w:t>theory</w:t>
            </w:r>
            <w:r>
              <w:rPr/>
              <w:t xml:space="preserve"> and </w:t>
            </w:r>
            <w:r>
              <w:rPr>
                <w:i/>
              </w:rPr>
              <w:t>hypothesis</w:t>
            </w:r>
            <w:r>
              <w:rPr/>
              <w:t xml:space="preserve"> in a scientific context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 Evaluate whether a question or hypothesis is testable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ou will practice doing this in your classwork and home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 Evaluate the elements (question, hypothesis, method, conclusion) of an experimental design that is described to you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ou will practice doing this in your classwork and homework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1 Distinguish between </w:t>
            </w:r>
            <w:r>
              <w:rPr>
                <w:i/>
              </w:rPr>
              <w:t xml:space="preserve">independent variable </w:t>
            </w:r>
            <w:r>
              <w:rPr/>
              <w:t xml:space="preserve">and </w:t>
            </w:r>
            <w:r>
              <w:rPr>
                <w:i/>
              </w:rPr>
              <w:t>dependent variable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2 Distinguish between </w:t>
            </w:r>
            <w:r>
              <w:rPr>
                <w:i/>
              </w:rPr>
              <w:t xml:space="preserve">control group </w:t>
            </w:r>
            <w:r>
              <w:rPr/>
              <w:t xml:space="preserve">and </w:t>
            </w:r>
            <w:r>
              <w:rPr>
                <w:i/>
              </w:rPr>
              <w:t>experimental group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 Given a description of a controlled experiment, identify the independent and dependent variables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ou will practice doing this in your classwork and homework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 Given a description of a controlled experiment, identify the control group and the experimental group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ou will practice doing this in your classwork and homework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 Convert numbers from scientific notation to standard notation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 Convert numbers from standard notation to scientific notation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 Apply the prefixes kilo-, centi-, and milli- to the metric units for volume, length, and mass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0:36:00Z</dcterms:created>
  <dc:creator>Katie Davenport</dc:creator>
  <dc:description/>
  <cp:keywords/>
  <dc:language>en-US</dc:language>
  <cp:lastModifiedBy>Katie Davenport</cp:lastModifiedBy>
  <dcterms:modified xsi:type="dcterms:W3CDTF">2009-08-30T23:04:00Z</dcterms:modified>
  <cp:revision>3</cp:revision>
  <dc:subject/>
  <dc:title>Davenport Biology</dc:title>
</cp:coreProperties>
</file>